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w-base35-fonts 201708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Generated by FontForge 20070723 (</w:t>
      </w:r>
      <w:hyperlink r:id="rId2">
        <w:r>
          <w:rPr>
            <w:rStyle w:val="InternetLink"/>
            <w:rFonts w:cs="Arial" w:ascii="Arial" w:hAnsi="Arial"/>
            <w:sz w:val="20"/>
            <w:szCs w:val="20"/>
            <w:shd w:fill="FFFFFF" w:val="clear"/>
          </w:rPr>
          <w:t>http://fontforge.sf.ne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2015 by URW) readonly def FullName (Standard Symbols PS) readonly def FamilyName (Standard Symbols PS) readonly def Weight (Regular) readonly def ItalicAngle 0.0 def isFixedPitch false def UnderlinePosition -229 def UnderlineThickness 46 def end readonly def FontName /StandardSymbolsPS def PaintTyp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WMod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Dingbats ) readonly def FamilyName (Dingbats) readonly def Weight (Regular) readonly def ItalicAngle 0.0 def isFixedPitch false def UnderlinePosition -72 def UnderlineThickness 36 def end readonly def FontName /Dingbats def PaintType 0 def WMod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4 by (URW)++ Design &amp;amp; Development) readonly def FullName (Z003 Medium Italic) readonly def FamilyName (Z003) readonly def Weight (Medium) readonly def ItalicAngle -14.0 def isFixedPitch false def UnderlinePosition -120 def UnderlineThickness 50 def end readonly def FontName /Z003-MediumItalic def PaintType 0 def FontBBox {-145 -300 1148 947} readonly def FontType 1 def FontMatrix [0.001 0.0 0.0 0.001 0.0 0.0] readonly def Encoding StandardEncoding def currentdict end currentfile e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3 by (URW)++ Design &amp;amp; Development) readonly def FullName (D050000L) readonly def FamilyName (D050000L) readonly def Weight (Regular) readonly def ItalicAngle 0.0 def isFixedPitch false def UnderlinePosition -72 def UnderlineThickness 36 def end readonly def FontName /D050000L def PaintType 0 def FontBBox {-1 -144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tforge.s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